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4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i/>
        </w:rPr>
        <w:t>zatwierdzenia Sprawozdania Komisji Rewizyjnej za okres 2015-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5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twierdza się sprawozdanie Komisji Rewizyjnej za okres 2015-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rzewodniczący Zebran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cp:lastPrinted>2015-06-02T16:06:00Z</cp:lastPrinted>
  <dcterms:modified xsi:type="dcterms:W3CDTF">2025-06-25T05:20:00Z</dcterms:modified>
  <cp:revision>25</cp:revision>
  <dc:subject/>
  <dc:title/>
</cp:coreProperties>
</file>