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2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i/>
        </w:rPr>
        <w:t>zatwierdzenia Sprawozdania Zarządu za okres 2015-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5 Statutu Stowarzyszenia Absolwentów i Wychowanków Liceum Ogólnokształcącego im. Wł.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twierdza się sprawozdanie Zarządu z działalności Stowarzyszenia Absolwentów i Wychowanków Liceum Ogólnokształcącego im. Wł. Broniewskiego w Krzepicach, za okres 2015-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rzewodniczący Zebr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dcterms:modified xsi:type="dcterms:W3CDTF">2025-06-25T05:19:00Z</dcterms:modified>
  <cp:revision>28</cp:revision>
  <dc:subject/>
  <dc:title/>
</cp:coreProperties>
</file>